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88764615"/>
            <w:bookmarkStart w:id="1" w:name="__Fieldmark__0_418876461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88764615"/>
            <w:bookmarkStart w:id="3" w:name="__Fieldmark__1_418876461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88764615"/>
            <w:bookmarkStart w:id="5" w:name="__Fieldmark__2_418876461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88764615"/>
            <w:bookmarkStart w:id="7" w:name="__Fieldmark__3_418876461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88764615"/>
            <w:bookmarkStart w:id="9" w:name="__Fieldmark__4_418876461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88764615"/>
            <w:bookmarkStart w:id="11" w:name="__Fieldmark__5_418876461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88764615"/>
            <w:bookmarkStart w:id="13" w:name="__Fieldmark__6_418876461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88764615"/>
            <w:bookmarkStart w:id="16" w:name="__Fieldmark__7_418876461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88764615"/>
            <w:bookmarkStart w:id="18" w:name="__Fieldmark__8_418876461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88764615"/>
            <w:bookmarkStart w:id="20" w:name="__Fieldmark__9_418876461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88764615"/>
            <w:bookmarkStart w:id="22" w:name="__Fieldmark__10_418876461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88764615"/>
            <w:bookmarkStart w:id="25" w:name="__Fieldmark__11_418876461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88764615"/>
            <w:bookmarkStart w:id="27" w:name="__Fieldmark__12_418876461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88764615"/>
            <w:bookmarkStart w:id="29" w:name="__Fieldmark__13_418876461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88764615"/>
            <w:bookmarkStart w:id="31" w:name="__Fieldmark__14_418876461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88764615"/>
            <w:bookmarkStart w:id="33" w:name="__Fieldmark__15_418876461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88764615"/>
            <w:bookmarkStart w:id="35" w:name="__Fieldmark__16_418876461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88764615"/>
            <w:bookmarkStart w:id="37" w:name="__Fieldmark__17_418876461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88764615"/>
            <w:bookmarkStart w:id="39" w:name="__Fieldmark__18_418876461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88764615"/>
            <w:bookmarkStart w:id="41" w:name="__Fieldmark__19_418876461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88764615"/>
            <w:bookmarkStart w:id="43" w:name="__Fieldmark__20_418876461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88764615"/>
            <w:bookmarkStart w:id="45" w:name="__Fieldmark__21_418876461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88764615"/>
            <w:bookmarkStart w:id="48" w:name="__Fieldmark__22_418876461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88764615"/>
            <w:bookmarkStart w:id="50" w:name="__Fieldmark__23_418876461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88764615"/>
            <w:bookmarkStart w:id="52" w:name="__Fieldmark__24_418876461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88764615"/>
            <w:bookmarkStart w:id="54" w:name="__Fieldmark__25_418876461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88764615"/>
            <w:bookmarkStart w:id="56" w:name="__Fieldmark__26_418876461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88764615"/>
            <w:bookmarkStart w:id="58" w:name="__Fieldmark__27_418876461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88764615"/>
            <w:bookmarkStart w:id="61" w:name="__Fieldmark__28_418876461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88764615"/>
            <w:bookmarkStart w:id="64" w:name="__Fieldmark__29_418876461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88764615"/>
            <w:bookmarkStart w:id="66" w:name="__Fieldmark__30_418876461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88764615"/>
            <w:bookmarkStart w:id="69" w:name="__Fieldmark__31_418876461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88764615"/>
            <w:bookmarkStart w:id="71" w:name="__Fieldmark__32_418876461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88764615"/>
            <w:bookmarkStart w:id="74" w:name="__Fieldmark__33_418876461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88764615"/>
            <w:bookmarkStart w:id="77" w:name="__Fieldmark__34_418876461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88764615"/>
            <w:bookmarkStart w:id="79" w:name="__Fieldmark__35_418876461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88764615"/>
            <w:bookmarkStart w:id="81" w:name="__Fieldmark__36_418876461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88764615"/>
            <w:bookmarkStart w:id="83" w:name="__Fieldmark__37_418876461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88764615"/>
            <w:bookmarkStart w:id="85" w:name="__Fieldmark__38_418876461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88764615"/>
            <w:bookmarkStart w:id="87" w:name="__Fieldmark__39_418876461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